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93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704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556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423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731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373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130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673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614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440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842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73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083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768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44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