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74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94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777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36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60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81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97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7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29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12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70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3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51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40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3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60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46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