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115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972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487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312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120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47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267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182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36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780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731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136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989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