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9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69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35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42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9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40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03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42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24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61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3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85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01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08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263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