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057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970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738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965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110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032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52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737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884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543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67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688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9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000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532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82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47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