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7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34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0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48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075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70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45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99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72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506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8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7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38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