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85334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70876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600503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367689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