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03585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38917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13638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28352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03436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30758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61138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7672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