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683334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378616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647436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163190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