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3058003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2164131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510408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2247855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3605357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6274331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8494351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5869261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