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296852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278982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747317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