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92944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3976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03649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