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19843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5291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71271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