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mi_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mi_tm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constant "&lt;=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_tm, imp_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