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1563140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056782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2678989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479302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447086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9147434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8539213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1088812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9089382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7652694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0308441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