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06275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81775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17753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84128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