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46385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11159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09587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565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