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68086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8597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65670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41704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