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5756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9520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0709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5528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