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40290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810389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80062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068195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