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272514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8011176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