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538951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9260746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35321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694713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