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6495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53487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6494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9369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