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893971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764552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