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3008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6920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2264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4347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